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fqsSEANIQM2pW+F0a57UFFhmoTUyxp6jhT1TVuoGx2Xi+slUCML2iv66b0FMJi3z/JL6Ku
hKxj5TidwOZe1XqZgbs1xFhEQzc3YLVtm0CJa5Ejv9UcHFzh71w4ASW4ctPB9KZyhvH/c9rJ
JRCBdgfmeuYLktCceW0TrGJ6bZ0MuaR0edcu0swDD2IYnoPp2SG4MX9Z/EeAj3hIy4Avbz+V
SoxlPoDQaP+DZPY6Tk</vt:lpwstr>
  </property>
  <property fmtid="{D5CDD505-2E9C-101B-9397-08002B2CF9AE}" pid="3" name="_2015_ms_pID_7253431">
    <vt:lpwstr>hkXsZ71P4eaL+3XahBUjXHsxQ0wu1cq4qYJ851v7RIrYD/gFUdfvj0
0P5TEZHuVypWgNR31akGnoqJAVyxETwmlNdOVKrQ0052ldrq7qKaFrMO8OrUV7Wke3hG3uWt
1LdH3KDMmqM5DN8+jIO4N56ZooytaCnu8D4UCRSB7DpEayq/+pInIc4A0CtLuPz4QbDQ3Aun
bJlGpfFsMEnZStlUe+E9EKr6kUxnXCCKGC0D</vt:lpwstr>
  </property>
  <property fmtid="{D5CDD505-2E9C-101B-9397-08002B2CF9AE}" pid="4" name="_2015_ms_pID_7253431_00">
    <vt:lpwstr>_2015_ms_pID_7253431</vt:lpwstr>
  </property>
  <property fmtid="{D5CDD505-2E9C-101B-9397-08002B2CF9AE}" pid="5" name="_2015_ms_pID_7253432">
    <vt:lpwstr>Eq5D6bvaurcFjAszU/X2Vt2tlRkdum034UQC
ts5Mqnp/+nRexp5aT3UBxp60WVj9YKk+mJStek9NySwzZjkfN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